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/>
      </w:pPr>
      <w:r>
        <w:rPr>
          <w:i/>
        </w:rPr>
        <w:t>A Streetcar Named Desire</w:t>
      </w:r>
      <w:r>
        <w:rPr/>
        <w:tab/>
        <w:t>Name __________________________________  Hr __</w:t>
      </w:r>
    </w:p>
    <w:p>
      <w:pPr>
        <w:pStyle w:val="Normal"/>
        <w:rPr/>
      </w:pPr>
      <w:r>
        <w:rPr/>
        <w:t xml:space="preserve">Scene 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915</wp:posOffset>
                </wp:positionH>
                <wp:positionV relativeFrom="paragraph">
                  <wp:posOffset>58420</wp:posOffset>
                </wp:positionV>
                <wp:extent cx="4378960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1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 I was [ Narrator,  Mitch,  Stanley, Stella,  Blanche ], so I am only answering all of question 11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 I was [ Steve,  Pablo,  Eunice ], so I am only answering the od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 I did not read a part, so I am answering all the ques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8pt;height:35.4pt;mso-wrap-distance-left:9.05pt;mso-wrap-distance-right:9.05pt;mso-wrap-distance-top:0pt;mso-wrap-distance-bottom:0pt;margin-top:4.6pt;mso-position-vertical-relative:text;margin-left:176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1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 I was [ Narrator,  Mitch,  Stanley, Stella,  Blanche ], so I am only answering all of question 11.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 I was [ Steve,  Pablo,  Eunice ], so I am only answering the odd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 I did not read a part, so I am answering all the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 As scene 3 opens, what is Stanley most concerned about?      p. 46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Mitch’s sick mother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the punchline of a joke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  having enough food for his guests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  earning back the money he has lost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 According to Stella, Stanley slaps his wife’s behind for what reason?      p. 48</w:t>
      </w:r>
    </w:p>
    <w:p>
      <w:pPr>
        <w:pStyle w:val="Normal"/>
        <w:tabs>
          <w:tab w:val="clear" w:pos="720"/>
          <w:tab w:val="left" w:pos="990" w:leader="none"/>
          <w:tab w:val="left" w:pos="4590" w:leader="none"/>
        </w:tabs>
        <w:ind w:left="720" w:hanging="0"/>
        <w:rPr>
          <w:sz w:val="20"/>
        </w:rPr>
      </w:pPr>
      <w:r>
        <w:rPr>
          <w:sz w:val="20"/>
        </w:rPr>
        <w:t>a)  to show the men how much he loves her</w:t>
        <w:tab/>
        <w:t>c) to put her in her place</w:t>
      </w:r>
    </w:p>
    <w:p>
      <w:pPr>
        <w:pStyle w:val="Normal"/>
        <w:tabs>
          <w:tab w:val="clear" w:pos="720"/>
          <w:tab w:val="left" w:pos="990" w:leader="none"/>
          <w:tab w:val="left" w:pos="4590" w:leader="none"/>
        </w:tabs>
        <w:ind w:left="720" w:hanging="0"/>
        <w:rPr>
          <w:sz w:val="20"/>
        </w:rPr>
      </w:pPr>
      <w:r>
        <w:rPr>
          <w:sz w:val="20"/>
        </w:rPr>
        <w:t>b)</w:t>
        <w:tab/>
        <w:t xml:space="preserve">to punish her for coming home so late </w:t>
        <w:tab/>
        <w:t>d) he did not slap her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3.  Blanche asks her sister if Mitch is a wolf.  By </w:t>
      </w:r>
      <w:r>
        <w:rPr>
          <w:i/>
          <w:sz w:val="20"/>
        </w:rPr>
        <w:t>wolf</w:t>
      </w:r>
      <w:r>
        <w:rPr>
          <w:sz w:val="20"/>
        </w:rPr>
        <w:t>, she most likely means          p. 50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he eats without manners, gulping his food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he is a predator who will sneak up and attack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 he is a sexual predator with women, too aggressive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 he is a loud and talkative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 If men might be called wolves, what would the women be called?  Stanley calls them this.    p. 50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doormats</w:t>
        <w:tab/>
        <w:t>c)  ants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hens</w:t>
        <w:tab/>
        <w:tab/>
        <w:t>d)  nitwits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5.  To </w:t>
      </w:r>
      <w:r>
        <w:rPr>
          <w:i/>
          <w:sz w:val="20"/>
        </w:rPr>
        <w:t>feign</w:t>
      </w:r>
      <w:r>
        <w:rPr>
          <w:sz w:val="20"/>
        </w:rPr>
        <w:t xml:space="preserve"> means to pretend.  Why do you think Blanche feigned difficulty reading the inscription on Mitch’s cigarette lighter?  p. 53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 xml:space="preserve">6.  On page 55 Blanche fibs three times.  What are two of them?  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      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Why do you think she fibbed?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  How is Blanche’s fibbing related to asking Mitch to cover the light bulb with a paper lantern?     p. 55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8.  Stanley’s anger at the radio is probably because       p. 57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he has already turned off the radio once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Mitch is paying more attention to the girls than the poker game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  he is drunk and losing at poker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  all of the above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  What does Mitch say about the reason for Stanley’s behavior?    p. 58-9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Let’s get out of here quick!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Poker should not be played in a house with women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  Sure, my boy’s okay!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  Put him on the bed and get a wet towel.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  Has Stanley behaved this way before?                     p. 60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No, otherwise Stella would never have forgiven him as she does by returning to his arms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Yes, otherwise Eunice would not have said “same as last time.”</w:t>
      </w:r>
    </w:p>
    <w:p>
      <w:pPr>
        <w:pStyle w:val="TextBody"/>
        <w:tabs>
          <w:tab w:val="clear" w:pos="2610"/>
          <w:tab w:val="left" w:pos="720" w:leader="none"/>
        </w:tabs>
        <w:rPr/>
      </w:pPr>
      <w:r>
        <w:rPr/>
        <w:tab/>
        <w:t>c)  There is no evidence one way or the other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61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2:49:00Z</dcterms:created>
  <dc:creator>Susan van Druten</dc:creator>
  <dc:description/>
  <dc:language>en-US</dc:language>
  <cp:lastModifiedBy>Susan van Druten</cp:lastModifiedBy>
  <dcterms:modified xsi:type="dcterms:W3CDTF">2008-04-20T23:03:00Z</dcterms:modified>
  <cp:revision>5</cp:revision>
  <dc:subject/>
  <dc:title>A Streetcar Named Desire Scene 1</dc:title>
</cp:coreProperties>
</file>